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8" w:leader="none"/>
        </w:tabs>
        <w:snapToGrid w:val="false"/>
        <w:spacing w:before="0" w:after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球队全称：四川隆发足球俱乐部安纳普尔那队                 </w:t>
      </w:r>
    </w:p>
    <w:p>
      <w:pPr>
        <w:pStyle w:val="Normal"/>
        <w:tabs>
          <w:tab w:val="clear" w:pos="420"/>
          <w:tab w:val="left" w:pos="798" w:leader="none"/>
        </w:tabs>
        <w:snapToGrid w:val="false"/>
        <w:spacing w:before="280" w:after="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球队简称：四川安纳普尔那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404"/>
        <w:gridCol w:w="963"/>
        <w:gridCol w:w="1274"/>
        <w:gridCol w:w="790"/>
        <w:gridCol w:w="1101"/>
        <w:gridCol w:w="690"/>
      </w:tblGrid>
      <w:tr>
        <w:trPr>
          <w:trHeight w:val="265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领  队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冯  峰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队  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上衣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短或长裤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球袜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主教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黎  兵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运动员（主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红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红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助理教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李胜、彭晓方、毕建涛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守门员（主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白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球队新闻官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李康珲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运动员（客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蓝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队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刘永智、吴  波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守门员（客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粉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翻译、队务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张旭、吴欣聪、张一桥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ascii="黑体;SimHei" w:hAnsi="黑体;SimHei" w:eastAsia="黑体;SimHei" w:cs="黑体;SimHei"/>
          <w:color w:val="000000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188"/>
        <w:gridCol w:w="623"/>
        <w:gridCol w:w="1364"/>
        <w:gridCol w:w="771"/>
        <w:gridCol w:w="772"/>
        <w:gridCol w:w="1074"/>
        <w:gridCol w:w="1073"/>
        <w:gridCol w:w="1242"/>
      </w:tblGrid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身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体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场上位置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参赛证号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张世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9-10-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津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3006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佳强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0-03-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广州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4056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由元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6-04-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1324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肖  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7-04-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3082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段云子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5-01-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9014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商  隐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9-01-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1727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王  琪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10-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四川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528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渠  成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9-02-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3394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陈  涛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5-03-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1176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张智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1-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云南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886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卢  成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4-01-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四川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843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于  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9-01-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津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44896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吴  波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9-02-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江西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2639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杨泽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1-02-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四川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4984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张靖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9-01-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云南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309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冲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1-01-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419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陈少钦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5-02-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0028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张  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3-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贵州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858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康  园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4-08-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宁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773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代坤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1-01-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成都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1034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朱晓冬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1-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392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毛  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9-10-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四川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103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干颖波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5-04-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四川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0030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shd w:fill="FFFFFF" w:val="clear"/>
              </w:rPr>
              <w:t>杜文翔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1991-10-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18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shd w:fill="FFFFFF" w:val="clear"/>
              </w:rPr>
              <w:t>前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shd w:fill="FFFFFF" w:val="clear"/>
              </w:rPr>
              <w:t>山东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4270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shd w:fill="FFFFFF" w:val="clear"/>
              </w:rPr>
              <w:t>封雨桐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4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02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重庆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865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胡义飞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5-03-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岛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896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黑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0000FF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4"/>
      <w:jc w:val="center"/>
      <w:outlineLvl w:val="0"/>
    </w:pPr>
    <w:rPr>
      <w:rFonts w:ascii="方正黑体简体;黑体" w:hAnsi="方正黑体简体;黑体" w:eastAsia="方正黑体简体;黑体"/>
      <w:color w:val="000000"/>
      <w:sz w:val="32"/>
    </w:rPr>
  </w:style>
  <w:style w:type="character" w:styleId="WW8Num1z0">
    <w:name w:val="WW8Num1z0"/>
    <w:qFormat/>
    <w:rPr>
      <w:rFonts w:eastAsia="宋体;SimSun"/>
      <w:b/>
      <w:i w:val="false"/>
      <w:color w:val="0000FF"/>
      <w:sz w:val="21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60"/>
      <w:ind w:firstLine="420"/>
    </w:pPr>
    <w:rPr>
      <w:sz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2:59:00Z</dcterms:created>
  <dc:creator>bluex</dc:creator>
  <dc:description/>
  <cp:keywords/>
  <dc:language>en-US</dc:language>
  <cp:lastModifiedBy>Administrator</cp:lastModifiedBy>
  <cp:lastPrinted>2018-03-06T22:27:00Z</cp:lastPrinted>
  <dcterms:modified xsi:type="dcterms:W3CDTF">2018-03-08T04:06:00Z</dcterms:modified>
  <cp:revision>183</cp:revision>
  <dc:subject/>
  <dc:title/>
</cp:coreProperties>
</file>