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8" w:leader="none"/>
        </w:tabs>
        <w:snapToGrid w:val="false"/>
        <w:spacing w:before="0" w:after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球队全称：陕西长安竞技足球俱乐部队                </w:t>
      </w:r>
    </w:p>
    <w:p>
      <w:pPr>
        <w:pStyle w:val="Normal"/>
        <w:tabs>
          <w:tab w:val="clear" w:pos="420"/>
          <w:tab w:val="left" w:pos="798" w:leader="none"/>
        </w:tabs>
        <w:snapToGrid w:val="false"/>
        <w:spacing w:before="280" w:after="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球队简称：陕西大秦之水队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404"/>
        <w:gridCol w:w="963"/>
        <w:gridCol w:w="1274"/>
        <w:gridCol w:w="790"/>
        <w:gridCol w:w="1101"/>
        <w:gridCol w:w="690"/>
      </w:tblGrid>
      <w:tr>
        <w:trPr>
          <w:trHeight w:val="265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领  队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江 洪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队  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上衣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短或长裤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球袜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主教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赵昌宏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运动员（主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红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蓝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红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助理教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尚 青 雷纳托 程 强 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守门员（主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绿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球队新闻官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柯 望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运动员（客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蓝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队  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肖宝军 刘伟坤 贺彦朝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守门员（客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黄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翻译、队务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鲜 斌  王征洋 刘 洹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ascii="黑体;SimHei" w:hAnsi="黑体;SimHei" w:eastAsia="黑体;SimHei" w:cs="黑体;SimHei"/>
          <w:color w:val="000000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420"/>
        <w:gridCol w:w="551"/>
        <w:gridCol w:w="1204"/>
        <w:gridCol w:w="771"/>
        <w:gridCol w:w="772"/>
        <w:gridCol w:w="1074"/>
        <w:gridCol w:w="1073"/>
        <w:gridCol w:w="1242"/>
      </w:tblGrid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身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体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场上位置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参赛证号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刁智博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7-02-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3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3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86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艾热提、吾拉木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6-04-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7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8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7234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邹  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5-09-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1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5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30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范  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7-12-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8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75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李文鑫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8-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5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994</w:t>
            </w:r>
          </w:p>
        </w:tc>
      </w:tr>
      <w:tr>
        <w:trPr>
          <w:trHeight w:val="443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杨  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0-03-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firstLine="9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5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5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firstLine="27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辽宁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839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文  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1-01-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3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6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陕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471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  岩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5-01-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8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1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内蒙古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8184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尔卓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7-02-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3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3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陕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3244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魏仁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1-02-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5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1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东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156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张育嘉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1-01-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7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2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361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肖志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2-10-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0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8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广东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188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吴  健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9-01-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8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5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陕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75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晓龙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9-02-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7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2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574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杨  昊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3-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7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7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北京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980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张  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0-01-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7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821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一鸣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9-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1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4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17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胥  栩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8-01-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4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8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江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988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罗  晨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5-06-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重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0586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杜君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1-02-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5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7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140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孙发波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1-12-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5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9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87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徐  武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1-02-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2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4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福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417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  琦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4-10-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2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7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120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宋振瑜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1-09-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2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5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P0064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shd w:fill="FFFFFF" w:val="clear"/>
              </w:rPr>
              <w:t>苏伯瀚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995-04-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82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72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shd w:fill="FFFFFF" w:val="clear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shd w:fill="FFFFFF" w:val="clear"/>
              </w:rPr>
              <w:t>河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5817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阎  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2-02-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4c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3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0063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0000FF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4"/>
      <w:jc w:val="center"/>
      <w:outlineLvl w:val="0"/>
    </w:pPr>
    <w:rPr>
      <w:rFonts w:ascii="方正黑体简体;微软雅黑" w:hAnsi="方正黑体简体;微软雅黑" w:eastAsia="方正黑体简体;微软雅黑"/>
      <w:color w:val="000000"/>
      <w:sz w:val="32"/>
    </w:rPr>
  </w:style>
  <w:style w:type="character" w:styleId="WW8Num1z0">
    <w:name w:val="WW8Num1z0"/>
    <w:qFormat/>
    <w:rPr>
      <w:rFonts w:eastAsia="宋体;SimSun"/>
      <w:b/>
      <w:i w:val="false"/>
      <w:color w:val="0000FF"/>
      <w:sz w:val="21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60"/>
      <w:ind w:firstLine="420"/>
    </w:pPr>
    <w:rPr>
      <w:sz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2:59:00Z</dcterms:created>
  <dc:creator>bluex</dc:creator>
  <dc:description/>
  <cp:keywords/>
  <dc:language>en-US</dc:language>
  <cp:lastModifiedBy>XIAO WANG</cp:lastModifiedBy>
  <cp:lastPrinted>2018-02-27T10:17:00Z</cp:lastPrinted>
  <dcterms:modified xsi:type="dcterms:W3CDTF">2018-03-26T04:29:00Z</dcterms:modified>
  <cp:revision>235</cp:revision>
  <dc:subject/>
  <dc:title/>
</cp:coreProperties>
</file>